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80pt;margin-top:-45pt;width:368.2pt;height:41.2pt;mso-wrap-style:none;v-text-anchor:middle" type="_x0000_t136">
            <v:path textpathok="t"/>
            <v:textpath on="t" fitshape="t" string="АРАХИСОВОЕ МАСЛО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ст. земляных орехов, очищенны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ль по вкус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ложить земляные орехи на противень в теплую духовку. Жарить 30-45 мин или пока орехи не станут хрустящими, посолить по вкусу. Пропустить через мясорубку. Это масло в сочетании с вареньем хорошо использовать для приготовления бутербродов.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  <w:lang w:val="en-US" w:eastAsia="en-US"/>
        </w:rPr>
      </w:pPr>
      <w:r>
        <w:rPr>
          <w:b/>
          <w:bCs/>
          <w:i/>
          <w:iCs/>
          <w:sz w:val="32"/>
          <w:lang w:val="en-US" w:eastAsia="en-US"/>
        </w:rPr>
        <w:pict>
          <v:shape id="shape_0" fillcolor="#336699" stroked="f" o:allowincell="f" style="position:absolute;margin-left:216pt;margin-top:11.6pt;width:296.95pt;height:49.45pt;mso-wrap-style:none;v-text-anchor:middle" type="_x0000_t136">
            <v:path textpathok="t"/>
            <v:textpath on="t" fitshape="t" string="БЕЛЫЙ СОУС" style="font-family:&quot;Times New Roman&quot;;font-size:44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ст. л. сливочного масл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ст. л. му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¼ ч.л. сол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ст. молок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мягчить масло в сковороде на слабом огне. Перемешать с мукой и солью. Оставить на слабом огне, пока смесь не станет однородной и пузырчатой. Снять с огня, постепенно влить молоко. Довести до кипения и варить, постоянно помешивая, в течении 1 мин. Подать к столу.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"/>
        <w:rPr/>
      </w:pPr>
      <w:r>
        <w:rPr>
          <w:i w:val="false"/>
          <w:iCs w:val="false"/>
          <w:sz w:val="24"/>
        </w:rPr>
        <w:t>Вариант</w:t>
      </w:r>
      <w:r>
        <w:rPr>
          <w:sz w:val="24"/>
        </w:rPr>
        <w:t>.  Добавить 1 ч. л. нарезанного свежего укропа и щепотку кардамона. Пофантазируйте  и на основе данного рецепта вы сможете приготовить различные варианты Белого соуса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05:46:00Z</dcterms:created>
  <dc:creator>***</dc:creator>
  <dc:description/>
  <dc:language>en-US</dc:language>
  <cp:lastModifiedBy>***</cp:lastModifiedBy>
  <cp:lastPrinted>2002-02-08T11:04:00Z</cp:lastPrinted>
  <dcterms:modified xsi:type="dcterms:W3CDTF">2002-02-08T06:06:00Z</dcterms:modified>
  <cp:revision>4</cp:revision>
  <dc:subject/>
  <dc:title/>
</cp:coreProperties>
</file>